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438907219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145018199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66263579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548663889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